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JEKTOWANA   CHARAKTERYSTYKA   ENERGETYCZNA</w:t>
            </w:r>
          </w:p>
        </w:tc>
      </w:tr>
      <w:tr>
        <w:trPr/>
        <w:tc>
          <w:tcPr>
            <w:tcW w:w="10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ypowa restauracja wolnostojąca Drive Thru typ Burger King DT280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28"/>
        <w:gridCol w:w="7479"/>
      </w:tblGrid>
      <w:tr>
        <w:trPr/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dynek oceniany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obiektu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owa restauracja wolnostojąca Drive Thru typ Burger King DT2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łość/ część budynku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łość budynk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westora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X Concepts BK Poland S.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inwestora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. Wolska 88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, miejscowość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,141, Warszaw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o regulowanej temp. (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,4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budynku o regulowanej temp. (V,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,22</w:t>
            </w:r>
          </w:p>
        </w:tc>
      </w:tr>
      <w:tr>
        <w:trPr/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is treści:</w:t>
            </w:r>
          </w:p>
        </w:tc>
      </w:tr>
      <w:tr>
        <w:trPr/>
        <w:tc>
          <w:tcPr>
            <w:tcW w:w="101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 Tabela zbiorcza przegród budowlanych użytych w projekcie</w:t>
            </w:r>
          </w:p>
        </w:tc>
      </w:tr>
      <w:tr>
        <w:trPr/>
        <w:tc>
          <w:tcPr>
            <w:tcW w:w="101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  Sprawdzenie warunku uniknięcia rozwoju pleśni</w:t>
            </w:r>
          </w:p>
        </w:tc>
      </w:tr>
      <w:tr>
        <w:trPr/>
        <w:tc>
          <w:tcPr>
            <w:tcW w:w="101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  Tabela zbiorcza sezonowego zapotrzebowania na ciepło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la każdej strefy</w:t>
            </w:r>
          </w:p>
        </w:tc>
      </w:tr>
      <w:tr>
        <w:trPr/>
        <w:tc>
          <w:tcPr>
            <w:tcW w:w="101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  Tabela zbiorcza sezonowego zapotrzebowania na ciepłą wodę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nd</w:t>
            </w:r>
          </w:p>
        </w:tc>
      </w:tr>
      <w:tr>
        <w:trPr/>
        <w:tc>
          <w:tcPr>
            <w:tcW w:w="101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)  Tabela zbiorcza sezonowego zapotrzebowania na chłód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n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la każdej strefy</w:t>
            </w:r>
          </w:p>
        </w:tc>
      </w:tr>
      <w:tr>
        <w:trPr/>
        <w:tc>
          <w:tcPr>
            <w:tcW w:w="101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)  Tabela zbiorcza sprawności systemu ogrzewania i wentylacji</w:t>
            </w:r>
          </w:p>
        </w:tc>
      </w:tr>
      <w:tr>
        <w:trPr/>
        <w:tc>
          <w:tcPr>
            <w:tcW w:w="101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)  Tabela zbiorcza sprawności systemu przygotowania ciepłej wody</w:t>
            </w:r>
          </w:p>
        </w:tc>
      </w:tr>
      <w:tr>
        <w:trPr/>
        <w:tc>
          <w:tcPr>
            <w:tcW w:w="101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)  Tabela zbiorcza sprawności systemu chłodzenia</w:t>
            </w:r>
          </w:p>
        </w:tc>
      </w:tr>
      <w:tr>
        <w:trPr/>
        <w:tc>
          <w:tcPr>
            <w:tcW w:w="101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)  Tabela zbiorcza sprawności systemu oświetlenia</w:t>
            </w:r>
          </w:p>
        </w:tc>
      </w:tr>
      <w:tr>
        <w:trPr/>
        <w:tc>
          <w:tcPr>
            <w:tcW w:w="101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)  Tabela zbiorcza wyników energii użytkowej, końcowej i pierwotnej</w:t>
            </w:r>
          </w:p>
        </w:tc>
      </w:tr>
      <w:tr>
        <w:trPr/>
        <w:tc>
          <w:tcPr>
            <w:tcW w:w="101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)  Wyliczenia dla budynku wielofunkcyjnego</w:t>
            </w:r>
          </w:p>
        </w:tc>
      </w:tr>
      <w:tr>
        <w:trPr/>
        <w:tc>
          <w:tcPr>
            <w:tcW w:w="101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)  Sprawdzenie warunków granicznych wg WT2021</w:t>
            </w:r>
          </w:p>
        </w:tc>
      </w:tr>
      <w:tr>
        <w:trPr/>
        <w:tc>
          <w:tcPr>
            <w:tcW w:w="101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)  Bilans moc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dstawa prawn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Obwieszczenie Ministra Inwestycji i Rozwoju z dnia 13 września 2018 r. w sprawie ogłoszenia jednolitego tekstu rozporządzenia Ministra Transportu, Budownictwa i Gospodarki Morskiej w sprawie szczegółowego zakresu i formy projektu budowlanego (Dz. U. z dnia 9 października 2018 r. poz. 1935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Rozporządzenie Ministra Infrastruktury i Budownictwa z dnia 14 listopada 2017 r. zmieniające rozporządzenie w sprawie warunków technicznych, jakim powinny odpowiadać budynki i ich usytuowanie (Dz. U. z dnia 8 grudnia 2017 r. poz. 2285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)  Tabela zbiorcza przegród budowlanych użytych w projekc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6"/>
        <w:gridCol w:w="3033"/>
        <w:gridCol w:w="909"/>
        <w:gridCol w:w="2022"/>
        <w:gridCol w:w="2021"/>
        <w:gridCol w:w="1516"/>
      </w:tblGrid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metry przegród nieprzezroczystych budowlanych</w:t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. Przegrody ściany zewnętrzn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przegrod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mbol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. U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[W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K]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.U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g WT2021 [W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K]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ek spełnio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a zewnętrzn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. Przegrody dach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przegrod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mbol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. U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[W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K]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.U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g WT2021 [W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K]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ek spełnio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h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. Przegrody podłogi na grunc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przegrod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mbol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. U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[W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K]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.U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g WT2021 [W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K]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ek spełnio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a na grunci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G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. Przegrody drzwi zewnętrzn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przegrod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mbol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. U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[W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K]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.U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g WT2021 [W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K]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ek spełnio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wi zewnętrzn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metry przegród przezroczystych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6"/>
        <w:gridCol w:w="1820"/>
        <w:gridCol w:w="1010"/>
        <w:gridCol w:w="1213"/>
        <w:gridCol w:w="1213"/>
        <w:gridCol w:w="1213"/>
        <w:gridCol w:w="1213"/>
        <w:gridCol w:w="909"/>
        <w:gridCol w:w="910"/>
      </w:tblGrid>
      <w:tr>
        <w:trPr/>
        <w:tc>
          <w:tcPr>
            <w:tcW w:w="10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. Okna zewnętrzne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przegrody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mbol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. U [W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]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. g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.U wg WT2021 [W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K]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sp.g wg WT2021 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ek spełnio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o zewnętrz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 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) Sprawdzenie warunku uniknięcia rozwoju pleśni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.1.1 Wartości obliczeniowego czynnika temperatury f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Rsi,min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dla przegród zewnętrznych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ci obliczeniowego czynnika temperatury 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Rsi,mi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la przegród: S1, D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5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5"/>
        <w:gridCol w:w="2022"/>
        <w:gridCol w:w="252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ąc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Rsi,mi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yczeń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2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ty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1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ec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2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iecień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j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4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erwiec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03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piec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,39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pień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73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zesień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7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ździernik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9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topad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5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dzień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ąc krytyczny: Styczeń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czynnika temperatury dla krytycznego miesiąca: 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Rsi,ma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0,7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.1.2 Wartości obliczeniowego czynnika temperatury f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Rsi,min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dla przegród stykających się z gruntem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ci obliczeniowego czynnika temperatury 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Rsi,mi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la przegród: PG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5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5"/>
        <w:gridCol w:w="2022"/>
        <w:gridCol w:w="252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ąc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Rsi,mi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yczeń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ty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ec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iecień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j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erwiec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piec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pień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zesień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ździernik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topad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dzień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ąc krytyczny: Styczeń, Luty, Marzec, Kwiecień, Maj, Czerwiec, Lipiec, Sierpień, Wrzesień, Październik, Listopad, Grudzień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czynnika temperatury dla krytycznego miesiąca: 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Rsi,ma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0,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.2 Efektywna wartość czynnika temperatury na powierzchni wewnętrznej przegrody wyznaczona na podstawie wartości współczynnika przenikania ciepła elementu U oraz oporu przejmowania ciepła na powierzchni wewnętrznej Rsi dla poszczególnych przegród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4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4"/>
        <w:gridCol w:w="2022"/>
        <w:gridCol w:w="808"/>
        <w:gridCol w:w="1213"/>
        <w:gridCol w:w="1213"/>
        <w:gridCol w:w="1516"/>
        <w:gridCol w:w="1314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przegrody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mbol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 [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∙K)]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R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Rs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&gt;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Rsi,ma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ek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a zewnętrzn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74 &gt; 0,7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łniony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h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 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80 &gt; 0,7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łniony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a na grunci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G 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7 &gt; 0,85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łniony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) Tabela zbiorcza sezonowego zapotrzebowania na ciepło Q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H,nd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dla każdej stref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0"/>
        <w:gridCol w:w="606"/>
        <w:gridCol w:w="607"/>
        <w:gridCol w:w="606"/>
        <w:gridCol w:w="607"/>
        <w:gridCol w:w="606"/>
        <w:gridCol w:w="606"/>
        <w:gridCol w:w="607"/>
        <w:gridCol w:w="606"/>
        <w:gridCol w:w="607"/>
        <w:gridCol w:w="606"/>
        <w:gridCol w:w="607"/>
        <w:gridCol w:w="606"/>
      </w:tblGrid>
      <w:tr>
        <w:trPr/>
        <w:tc>
          <w:tcPr>
            <w:tcW w:w="10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liczenia zbiorcze dla strefy Część konsumencka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wewnętrzna stref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e powierzchni pomieszczeń o regulowanej temperaturz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ciążenia cieplne pomieszczeń zyskami  wewnętrznym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ć cieplna budynku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140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/K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ła czasowa budynku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Symbol"/>
                <w:color w:val="000000"/>
                <w:sz w:val="20"/>
                <w:szCs w:val="20"/>
              </w:rPr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t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granicznych potrzeb ciepł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Arial" w:hAnsi="Arial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H,lim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10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a miesięcznego zapotrzebowania na energię do ogrzewania i wentylacji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,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ą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I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rednia temperatura zewnętrzna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,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godzin w miesiącu 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strata ciepła przez przenikanie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t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(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∙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strata ciepła przez przenikanie z strefami ogrzewanymi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(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,y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∙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strata ciepła przez przenikanie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h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zyski ciepła od nasłonecznieni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so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wewnętrzne zyski ciepł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zyski ciepł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so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4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8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9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h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2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8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3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8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spółczynnik wykorzystania zysków ciepła,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zapotrzebowanie na energię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,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h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8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7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8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,3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łkowita ilość ciepła przenoszonego ze strefy ogrzewanej przez wentylację w miesiącu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v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v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(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∙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łkowita ilość ciepła przenoszonego ze strefy ogrzewanej w miesiącu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+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v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9</w:t>
            </w:r>
          </w:p>
        </w:tc>
      </w:tr>
      <w:tr>
        <w:trPr/>
        <w:tc>
          <w:tcPr>
            <w:tcW w:w="8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apotrzebowanie na energię użytkową dla ogrzewania i wentylacji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,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, kWh/rok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0"/>
        <w:gridCol w:w="606"/>
        <w:gridCol w:w="607"/>
        <w:gridCol w:w="606"/>
        <w:gridCol w:w="607"/>
        <w:gridCol w:w="606"/>
        <w:gridCol w:w="606"/>
        <w:gridCol w:w="607"/>
        <w:gridCol w:w="606"/>
        <w:gridCol w:w="607"/>
        <w:gridCol w:w="606"/>
        <w:gridCol w:w="607"/>
        <w:gridCol w:w="606"/>
      </w:tblGrid>
      <w:tr>
        <w:trPr/>
        <w:tc>
          <w:tcPr>
            <w:tcW w:w="10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liczenia zbiorcze dla strefy Toalety, szatnie, MOP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wewnętrzna stref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e powierzchni pomieszczeń o regulowanej temperaturz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ciążenia cieplne pomieszczeń zyskami  wewnętrznym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ć cieplna budynku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4393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/K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ła czasowa budynku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Symbol"/>
                <w:color w:val="000000"/>
                <w:sz w:val="20"/>
                <w:szCs w:val="20"/>
              </w:rPr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t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granicznych potrzeb ciepł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Arial" w:hAnsi="Arial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H,lim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10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a miesięcznego zapotrzebowania na energię do ogrzewania i wentylacji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,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ą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I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rednia temperatura zewnętrzna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,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godzin w miesiącu 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strata ciepła przez przenikanie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t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(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∙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strata ciepła przez przenikanie z strefami ogrzewanymi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(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,y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∙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strata ciepła przez przenikanie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h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zyski ciepła od nasłonecznieni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so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wewnętrzne zyski ciepł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zyski ciepł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so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h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4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5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spółczynnik wykorzystania zysków ciepła,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zapotrzebowanie na energię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,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h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9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9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łkowita ilość ciepła przenoszonego ze strefy ogrzewanej przez wentylację w miesiącu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v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v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(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∙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łkowita ilość ciepła przenoszonego ze strefy ogrzewanej w miesiącu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+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v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7</w:t>
            </w:r>
          </w:p>
        </w:tc>
      </w:tr>
      <w:tr>
        <w:trPr/>
        <w:tc>
          <w:tcPr>
            <w:tcW w:w="8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apotrzebowanie na energię użytkową dla ogrzewania i wentylacji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,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, kWh/rok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0"/>
        <w:gridCol w:w="606"/>
        <w:gridCol w:w="607"/>
        <w:gridCol w:w="606"/>
        <w:gridCol w:w="607"/>
        <w:gridCol w:w="606"/>
        <w:gridCol w:w="606"/>
        <w:gridCol w:w="607"/>
        <w:gridCol w:w="606"/>
        <w:gridCol w:w="607"/>
        <w:gridCol w:w="606"/>
        <w:gridCol w:w="607"/>
        <w:gridCol w:w="606"/>
      </w:tblGrid>
      <w:tr>
        <w:trPr/>
        <w:tc>
          <w:tcPr>
            <w:tcW w:w="10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liczenia zbiorcze dla strefy Część kuchenna z zapleczem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wewnętrzna stref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e powierzchni pomieszczeń o regulowanej temperaturz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ciążenia cieplne pomieszczeń zyskami  wewnętrznym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ć cieplna budynku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3080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/K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ła czasowa budynku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Symbol"/>
                <w:color w:val="000000"/>
                <w:sz w:val="20"/>
                <w:szCs w:val="20"/>
              </w:rPr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t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granicznych potrzeb ciepł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Arial" w:hAnsi="Arial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H,lim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10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a miesięcznego zapotrzebowania na energię do ogrzewania i wentylacji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,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ą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I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rednia temperatura zewnętrzna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,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godzin w miesiącu 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strata ciepła przez przenikanie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t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(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∙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strata ciepła przez przenikanie z strefami ogrzewanymi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(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,y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∙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strata ciepła przez przenikanie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h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zyski ciepła od nasłonecznieni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so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wewnętrzne zyski ciepł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zyski ciepł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so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9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h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3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8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6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spółczynnik wykorzystania zysków ciepła,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zapotrzebowanie na energię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,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h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,5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,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8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7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7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,2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łkowita ilość ciepła przenoszonego ze strefy ogrzewanej przez wentylację w miesiącu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v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v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(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∙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łkowita ilość ciepła przenoszonego ze strefy ogrzewanej w miesiącu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+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v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0</w:t>
            </w:r>
          </w:p>
        </w:tc>
      </w:tr>
      <w:tr>
        <w:trPr/>
        <w:tc>
          <w:tcPr>
            <w:tcW w:w="8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apotrzebowanie na energię użytkową dla ogrzewania i wentylacji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,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, kWh/rok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6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13"/>
        <w:gridCol w:w="2628"/>
        <w:gridCol w:w="1213"/>
        <w:gridCol w:w="1212"/>
        <w:gridCol w:w="1213"/>
        <w:gridCol w:w="2628"/>
      </w:tblGrid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zęść konsumencka</w:t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estawienie stref</w:t>
            </w:r>
          </w:p>
        </w:tc>
      </w:tr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umer strefy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stref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potrzebowanie na ciepło 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nd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ść konsumenck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,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,86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ałkowite zapotrzebowanie strefy </w:t>
            </w:r>
            <w:r>
              <w:rPr>
                <w:rFonts w:cs="Symbol" w:ascii="Arial" w:hAnsi="Arial"/>
                <w:b/>
                <w:bCs/>
                <w:color w:val="000000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,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13"/>
        <w:gridCol w:w="2628"/>
        <w:gridCol w:w="1213"/>
        <w:gridCol w:w="1212"/>
        <w:gridCol w:w="1213"/>
        <w:gridCol w:w="2628"/>
      </w:tblGrid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zęść socjalna</w:t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estawienie stref</w:t>
            </w:r>
          </w:p>
        </w:tc>
      </w:tr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umer strefy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stref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potrzebowanie na ciepło 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nd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alety, szatnie, MOP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,5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,54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ałkowite zapotrzebowanie strefy </w:t>
            </w:r>
            <w:r>
              <w:rPr>
                <w:rFonts w:cs="Symbol" w:ascii="Arial" w:hAnsi="Arial"/>
                <w:b/>
                <w:bCs/>
                <w:color w:val="000000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13"/>
        <w:gridCol w:w="2628"/>
        <w:gridCol w:w="1213"/>
        <w:gridCol w:w="1212"/>
        <w:gridCol w:w="1213"/>
        <w:gridCol w:w="2628"/>
      </w:tblGrid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zęść kuchenna</w:t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estawienie stref</w:t>
            </w:r>
          </w:p>
        </w:tc>
      </w:tr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umer strefy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stref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potrzebowanie na ciepło 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nd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ść kuchenna z zaplecze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,6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6,90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ałkowite zapotrzebowanie strefy </w:t>
            </w:r>
            <w:r>
              <w:rPr>
                <w:rFonts w:cs="Symbol" w:ascii="Arial" w:hAnsi="Arial"/>
                <w:b/>
                <w:bCs/>
                <w:color w:val="000000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6,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) Tabela zbiorcza sezonowego zapotrzebowania na ciepłą wodę Q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W,n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64"/>
        <w:gridCol w:w="2022"/>
        <w:gridCol w:w="2021"/>
      </w:tblGrid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liczenia instalacja ciepłej wody użytkowej</w:t>
            </w:r>
          </w:p>
        </w:tc>
      </w:tr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ść konsumencka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właściwe wody, 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J/(kg∙K)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ęstość wody, 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ciepłej wody, θ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zimnej wody, θ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korekcyjny, 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o regulowanej temperaturze,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8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owe dobowe zużycie ciepłej wody, V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dzień)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a energia użytkowa do przygotowania c.w.u.,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nd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64"/>
        <w:gridCol w:w="2022"/>
        <w:gridCol w:w="2021"/>
      </w:tblGrid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liczenia instalacja ciepłej wody użytkowej</w:t>
            </w:r>
          </w:p>
        </w:tc>
      </w:tr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ść socjalna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właściwe wody, 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J/(kg∙K)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ęstość wody, 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ciepłej wody, θ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zimnej wody, θ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korekcyjny, 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o regulowanej temperaturze,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owe dobowe zużycie ciepłej wody, V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dzień)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a energia użytkowa do przygotowania c.w.u.,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nd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64"/>
        <w:gridCol w:w="2022"/>
        <w:gridCol w:w="2021"/>
      </w:tblGrid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liczenia instalacja ciepłej wody użytkowej</w:t>
            </w:r>
          </w:p>
        </w:tc>
      </w:tr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ść kuchenna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właściwe wody, 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J/(kg∙K)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ęstość wody, 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ciepłej wody, θ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zimnej wody, θ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korekcyjny, 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o regulowanej temperaturze,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4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owe dobowe zużycie ciepłej wody, V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dzień)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a energia użytkowa do przygotowania c.w.u.,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nd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6,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)</w:t>
              <w:tab/>
              <w:t>Tabela zbiorcza sezonowego zapotrzebowania na chłód Q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C,nd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dla każdej stref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0"/>
        <w:gridCol w:w="606"/>
        <w:gridCol w:w="607"/>
        <w:gridCol w:w="606"/>
        <w:gridCol w:w="607"/>
        <w:gridCol w:w="606"/>
        <w:gridCol w:w="606"/>
        <w:gridCol w:w="607"/>
        <w:gridCol w:w="606"/>
        <w:gridCol w:w="607"/>
        <w:gridCol w:w="606"/>
        <w:gridCol w:w="607"/>
        <w:gridCol w:w="606"/>
      </w:tblGrid>
      <w:tr>
        <w:trPr/>
        <w:tc>
          <w:tcPr>
            <w:tcW w:w="10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liczenia zbiorcze dla strefy chłodu Część konsumecka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wewnętrzna strefy dla lat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,C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e powierzchni pomieszczeń o regulowanej temperaturz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ciążenia cieplne pomieszczeń zyskami  wewnętrznym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ć cieplna budynku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140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/K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ła czasowa budynku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Symbol"/>
                <w:color w:val="000000"/>
                <w:sz w:val="20"/>
                <w:szCs w:val="20"/>
              </w:rPr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t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granicznych potrzeb ciepł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lim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strat ciepła przez przenikanie 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r,adj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tr,adj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K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spółczynnik strat ciepła przez przenikanie z strefami ogrzewanymi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v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K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strat ciepła na podgrzanie powietrza wentylacyjneg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ve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K</w:t>
            </w:r>
          </w:p>
        </w:tc>
      </w:tr>
      <w:tr>
        <w:trPr/>
        <w:tc>
          <w:tcPr>
            <w:tcW w:w="1010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a miesięcznego zapotrzebowania na energię do chłodzenia i wentylacji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nd,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ą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I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rednia temperatura zewnętrzna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,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godzin w miesiącu 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strata ciepła przez przenikanie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H∙(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∙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strata ciepła przez przenikanie z strefami chłodzonymi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(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,y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∙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strata ciepła przez przenikanie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h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zyski ciepła od nasłonecznieni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so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wewnętrzne zyski ciepł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zyski ciepł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so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in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/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/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spółczynnik wykorzystania zysków ciepła,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g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zapotrzebowanie na energię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nd,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h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,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3,9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0,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9,4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1,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,8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7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8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apotrzebowanie na energię użytkową dla chłodzenia i wentylacji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n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nd,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, kWh/rok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0"/>
        <w:gridCol w:w="606"/>
        <w:gridCol w:w="607"/>
        <w:gridCol w:w="606"/>
        <w:gridCol w:w="607"/>
        <w:gridCol w:w="606"/>
        <w:gridCol w:w="606"/>
        <w:gridCol w:w="607"/>
        <w:gridCol w:w="606"/>
        <w:gridCol w:w="607"/>
        <w:gridCol w:w="606"/>
        <w:gridCol w:w="607"/>
        <w:gridCol w:w="606"/>
      </w:tblGrid>
      <w:tr>
        <w:trPr/>
        <w:tc>
          <w:tcPr>
            <w:tcW w:w="10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liczenia zbiorcze dla strefy chłodu Część kuchenna z zapleczem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wewnętrzna strefy dla lat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,C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e powierzchni pomieszczeń o regulowanej temperaturz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ciążenia cieplne pomieszczeń zyskami  wewnętrznym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ć cieplna budynku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3080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/K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ła czasowa budynku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Symbol"/>
                <w:color w:val="000000"/>
                <w:sz w:val="20"/>
                <w:szCs w:val="20"/>
              </w:rPr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t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granicznych potrzeb ciepł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lim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strat ciepła przez przenikanie 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r,adj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tr,adj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K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spółczynnik strat ciepła przez przenikanie z strefami ogrzewanymi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v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K</w:t>
            </w:r>
          </w:p>
        </w:tc>
      </w:tr>
      <w:tr>
        <w:trPr/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strat ciepła na podgrzanie powietrza wentylacyjneg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ve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4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K</w:t>
            </w:r>
          </w:p>
        </w:tc>
      </w:tr>
      <w:tr>
        <w:trPr/>
        <w:tc>
          <w:tcPr>
            <w:tcW w:w="1010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a miesięcznego zapotrzebowania na energię do chłodzenia i wentylacji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nd,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ą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I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rednia temperatura zewnętrzna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,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godzin w miesiącu 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strata ciepła przez przenikanie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H∙(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∙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strata ciepła przez przenikanie z strefami chłodzonymi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(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,y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∙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strata ciepła przez przenikanie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h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zyski ciepła od nasłonecznieni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so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wewnętrzne zyski ciepł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zyski ciepł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so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in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/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4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3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3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9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7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3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/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9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9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9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7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4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spółczynnik wykorzystania zysków ciepła,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g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e zapotrzebowanie na energię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nd,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g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h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m-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2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8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apotrzebowanie na energię użytkową dla chłodzenia i wentylacji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n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nd,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, kWh/rok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)</w:t>
              <w:tab/>
              <w:t>Tabela zbiorcza sprawności systemu ogrzewania i wentylacji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59"/>
        <w:gridCol w:w="3537"/>
        <w:gridCol w:w="1011"/>
      </w:tblGrid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ęść konsumenck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ciepła powietrze/powietrze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procentow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nośnika energi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użytkow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,8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wytwarzania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asonic U-10LZ2E8-grzanie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wytwarzania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regulacj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e grzejniki bezpośrednie: konwektorowe, płaszczyznowe i promiennikowe z regulatorem proporcjonalno-całkującym PI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regulacji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przesyłu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wanie powietrzne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przesyłu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akumulacj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 bez zasobnika ciepł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akumulacji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a sprawność systemu zasilania i-tego nośnika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na urządzenia pomocnicze 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,pom,H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,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59"/>
        <w:gridCol w:w="3537"/>
        <w:gridCol w:w="1011"/>
      </w:tblGrid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ęść socjal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zejniki elektryczne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procentow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nośnika energi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użytkow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,5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wytwarzania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e grzejniki bezpośrednie: konwektorowe, płaszczyznowe, promiennikowe i podłogowe kablowe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wytwarzania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regulacj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e grzejniki bezpośrednie: konwektorowe, płaszczyznowe i promiennikowe z regulatorem proporcjonalno-całkującym PI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regulacji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przesyłu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Źródło ciepła w pomieszczeniu (ogrzewanie elektryczne, piec kaflowy, kominek)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przesyłu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akumulacj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 bez zasobnika ciepł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akumulacji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a sprawność systemu zasilania i-tego nośnika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na urządzenia pomocnicze 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,pom,H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0,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59"/>
        <w:gridCol w:w="3537"/>
        <w:gridCol w:w="1011"/>
      </w:tblGrid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ęść kuchen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ciepła powietrze/powietrze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procentow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nośnika energi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Odzysk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użytkow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n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6,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wytwarzania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asonic U-10LZ2E8-grzanie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wytwarzania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regulacj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e grzejniki bezpośrednie: konwektorowe, płaszczyznowe i promiennikowe z regulatorem proporcjonalno-całkującym PI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regulacji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przesyłu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wanie powietrzne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przesyłu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akumulacj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 bez zasobnika ciepł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akumulacji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a sprawność systemu zasilania i-tego nośnika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na urządzenia pomocnicze 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,pom,H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1,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)</w:t>
              <w:tab/>
              <w:t>Tabela zbiorcza sprawności systemu przygotowania ciepłej wod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59"/>
        <w:gridCol w:w="3537"/>
        <w:gridCol w:w="1011"/>
      </w:tblGrid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ęść socjal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ciepł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procentow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nośnika energi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użytkow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n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wytwarzania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ciepła Panasonic WH-SXC09H3E8+WH-UX09HE8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wytwarzania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przesyłu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ne podgrzewanie wody - systemy z obiegami cyrkulacyjnymi, z pionami instalacyjnymi i zaizolowanymi przewodami rozprowadzającymi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esyłu ciepłej wody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punktów poboru ciepłej wody do 3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przesyłu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akumulacj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obnik ciepłej wody użytkowej wyprodukowany po 2005 r.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akumulacji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a sprawność systemu zasilania i-tego nośnika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na urządzenia pomocnicze 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,pom,W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59"/>
        <w:gridCol w:w="3537"/>
        <w:gridCol w:w="1011"/>
      </w:tblGrid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ęść kuchen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ciepł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procentow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nośnika energi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użytkow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n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6,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wytwarzania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ciepła Panasonic WH-SXC09H3E8+WH-UX09HE8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wytwarzania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przesyłu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ne podgrzewanie wody - systemy z obiegami cyrkulacyjnymi, z pionami instalacyjnymi i zaizolowanymi przewodami rozprowadzającymi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esyłu ciepłej wody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punktów poboru ciepłej wody do 3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przesyłu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akumulacj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obnik ciepłej wody użytkowej wyprodukowany po 2005 r.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akumulacji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a sprawność systemu zasilania i-tego nośnika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na urządzenia pomocnicze 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,pom,W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7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)</w:t>
              <w:tab/>
              <w:t>Tabela zbiorcza sprawności systemu chłod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59"/>
        <w:gridCol w:w="3537"/>
        <w:gridCol w:w="1011"/>
      </w:tblGrid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ęść konsumenck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matyzatory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procentow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nośnika energi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użytkow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n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2,7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wytwarzania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asonic U-10LZ2E8-chłodzenie, ...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wytwarzania ESEER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regulacj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bezpośredni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regulacji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przesyłu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matyzator rozdzielczy (duo-split) ze skraplaczem chłodzonym powietrzem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przesyłu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akumulacj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chłodzenia bez zasobnika chłodu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akumulacji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a sprawność systemu zasilania i-tego nośnika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tot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na urządzenia pomocnicze 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,pom,C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59"/>
        <w:gridCol w:w="3537"/>
        <w:gridCol w:w="1011"/>
      </w:tblGrid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ęść kuchen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łodnica w centrali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procentow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nośnika energi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użytkow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n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wytwarzania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asonic U-10LZ2E8-chłodzenie, ...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wytwarzania ESEER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regulacj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bezpośredni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regulacji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przesyłu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przewodowa instalacja powietrz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przesyłu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rany wariant akumulacj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chłodzenia bez zasobnika chłodu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akumulacji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a sprawność systemu zasilania i-tego nośnika </w:t>
            </w:r>
            <w:r>
              <w:rPr>
                <w:rFonts w:cs="Symbo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,tot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na urządzenia pomocnicze 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,pom,C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)</w:t>
              <w:tab/>
              <w:t>Tabela zbiorcza sprawności systemu oświetl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59"/>
        <w:gridCol w:w="3537"/>
        <w:gridCol w:w="1011"/>
      </w:tblGrid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ęść konsumenck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źródło światł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nośnika energi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elektryczna - produkcja miesza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użytkowa 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l,i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0,2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grupy pomieszczeń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8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użytkowania oświetlenia dzień 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/rok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użytkowania oświetlenia noc 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/rok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regulacj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czny łącznik włączenie/wyłączenie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 światła dziennego 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regulacj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cz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 nieobecności pracowników 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prowadzona do utrzymania oświetlenia na wymaganym poziomie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obciążenia natężenia oświetlenia 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na urządzenia pomocnicze 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,pom,L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59"/>
        <w:gridCol w:w="3537"/>
        <w:gridCol w:w="1011"/>
      </w:tblGrid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ęść socjal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źródło światł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nośnika energi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elektryczna - produkcja miesza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użytkowa 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l,i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,6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grupy pomieszczeń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użytkowania oświetlenia dzień 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/rok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użytkowania oświetlenia noc 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/rok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regulacj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czny łącznik włączenie/wyłączenie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 światła dziennego 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regulacj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cz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 nieobecności pracowników 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prowadzona do utrzymania oświetlenia na wymaganym poziomie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obciążenia natężenia oświetlenia 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na urządzenia pomocnicze 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,pom,L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59"/>
        <w:gridCol w:w="3537"/>
        <w:gridCol w:w="1011"/>
      </w:tblGrid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ęść kuchen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źródło światł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nośnika energi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elektryczna - produkcja miesza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użytkowa 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l,i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8,8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grupy pomieszczeń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użytkowania oświetlenia dzień 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/rok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użytkowania oświetlenia noc 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/rok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regulacj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czny łącznik włączenie/wyłączenie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 światła dziennego 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regulacji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cz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 nieobecności pracowników 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prowadzona do utrzymania oświetlenia na wymaganym poziomie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obciążenia natężenia oświetlenia 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na urządzenia pomocnicze 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,pom,L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)</w:t>
              <w:tab/>
              <w:t>Tabela zbiorcza wyników energii użytkowej, końcowej i pierwotnej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13"/>
        <w:gridCol w:w="5458"/>
        <w:gridCol w:w="1010"/>
        <w:gridCol w:w="1011"/>
        <w:gridCol w:w="1415"/>
      </w:tblGrid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ęść konsumencka</w:t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rzewanie  i wentylacja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U,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H</w:t>
            </w:r>
          </w:p>
        </w:tc>
      </w:tr>
      <w:tr>
        <w:trPr/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ciepła powietrze/powietrz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,8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5,32</w:t>
            </w:r>
          </w:p>
        </w:tc>
      </w:tr>
      <w:tr>
        <w:trPr/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,8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5,32</w:t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wietlenie wbudowane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U,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L</w:t>
            </w:r>
          </w:p>
        </w:tc>
      </w:tr>
      <w:tr>
        <w:trPr/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źródło światł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0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0,78</w:t>
            </w:r>
          </w:p>
        </w:tc>
      </w:tr>
      <w:tr>
        <w:trPr/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0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0,78</w:t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łodzenie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U,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C</w:t>
            </w:r>
          </w:p>
        </w:tc>
      </w:tr>
      <w:tr>
        <w:trPr/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matyzator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2,7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8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5,50</w:t>
            </w:r>
          </w:p>
        </w:tc>
      </w:tr>
      <w:tr>
        <w:trPr/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2,7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8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5,50</w:t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ienie energii użytkowej  EU=(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U,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U,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U,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/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ienie energii końcowej  EK=(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,po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/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7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ienie energii pierwotnej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41,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y wskaźnik obliczeniowy zapotrzebowania na nieodnawialną energię pierwotną na cele ogrzewania, wentylacji i przygotowania ciepłej wody oraz chłodzenia EP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59"/>
        <w:gridCol w:w="1516"/>
        <w:gridCol w:w="1516"/>
        <w:gridCol w:w="1516"/>
      </w:tblGrid>
      <w:tr>
        <w:trPr/>
        <w:tc>
          <w:tcPr>
            <w:tcW w:w="10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udynek referencyjny wg WT2021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ogrzewanego budynk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chłodzonego budynk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,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ąstkowa maksymalna wartość wskaźnika EP na potrzeby ogrzewania, wentylacji oraz przygotowania ciepłej wody użytkowej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+W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ąstkowa maksymalna wartość wskaźnika EP na potrzeby chłodzen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 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ąstkowa maksymalna wartość wskaźnika EP na potrzeby oświetlen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 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ą wartość wskaźnika EP określającego roczne obliczeniowe zapotrzebowanie budynku na nieodnawialną energię pierwotną do ogrzewania, wentylacji, chłodzenia, przygotowania ciepłej wody użytkowej oraz oświetlen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7"/>
        <w:gridCol w:w="1516"/>
        <w:gridCol w:w="2527"/>
        <w:gridCol w:w="3537"/>
      </w:tblGrid>
      <w:tr>
        <w:trPr/>
        <w:tc>
          <w:tcPr>
            <w:tcW w:w="10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rawdzenie warunku na EP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 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a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ek spełnion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13"/>
        <w:gridCol w:w="4346"/>
        <w:gridCol w:w="1112"/>
        <w:gridCol w:w="404"/>
        <w:gridCol w:w="606"/>
        <w:gridCol w:w="910"/>
        <w:gridCol w:w="101"/>
        <w:gridCol w:w="1415"/>
      </w:tblGrid>
      <w:tr>
        <w:trPr/>
        <w:tc>
          <w:tcPr>
            <w:tcW w:w="10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ęść socjalna</w:t>
            </w:r>
          </w:p>
        </w:tc>
      </w:tr>
      <w:tr>
        <w:trPr/>
        <w:tc>
          <w:tcPr>
            <w:tcW w:w="10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rzewanie  i wentylacja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U,H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H</w:t>
            </w:r>
          </w:p>
        </w:tc>
      </w:tr>
      <w:tr>
        <w:trPr/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5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zejniki elektryczne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,5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,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0,96</w:t>
            </w:r>
          </w:p>
        </w:tc>
      </w:tr>
      <w:tr>
        <w:trPr/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,5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,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0,96</w:t>
            </w:r>
          </w:p>
        </w:tc>
      </w:tr>
      <w:tr>
        <w:trPr/>
        <w:tc>
          <w:tcPr>
            <w:tcW w:w="10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ygotowanie ciepłej wody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U,W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W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W</w:t>
            </w:r>
          </w:p>
        </w:tc>
      </w:tr>
      <w:tr>
        <w:trPr/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5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ciepła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2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6,50</w:t>
            </w:r>
          </w:p>
        </w:tc>
      </w:tr>
      <w:tr>
        <w:trPr/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2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6,50</w:t>
            </w:r>
          </w:p>
        </w:tc>
      </w:tr>
      <w:tr>
        <w:trPr/>
        <w:tc>
          <w:tcPr>
            <w:tcW w:w="10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wietlenie wbudowane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U,L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L</w:t>
            </w:r>
          </w:p>
        </w:tc>
      </w:tr>
      <w:tr>
        <w:trPr/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5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źródło światła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,6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2,03</w:t>
            </w:r>
          </w:p>
        </w:tc>
      </w:tr>
      <w:tr>
        <w:trPr/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,6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2,03</w:t>
            </w:r>
          </w:p>
        </w:tc>
      </w:tr>
      <w:tr>
        <w:trPr/>
        <w:tc>
          <w:tcPr>
            <w:tcW w:w="10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ienie energii użytkowej  EU=(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U,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U,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U,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/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9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ienie energii końcowej  EK=(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,po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/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ienie energii pierwotnej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C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19,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y wskaźnik obliczeniowy zapotrzebowania na nieodnawialną energię pierwotną na cele ogrzewania, wentylacji i przygotowania ciepłej wody oraz chłodzenia EP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,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10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udynek referencyjny wg WT2021</w:t>
            </w:r>
          </w:p>
        </w:tc>
      </w:tr>
      <w:tr>
        <w:trPr/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ogrzewanego budynku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chłodzonego budynku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,C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ąstkowa maksymalna wartość wskaźnika EP na potrzeby ogrzewania, wentylacji oraz przygotowania ciepłej wody użytkowej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+W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ąstkowa maksymalna wartość wskaźnika EP na potrzeby chłodzenia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 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ąstkowa maksymalna wartość wskaźnika EP na potrzeby oświetlenia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 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ą wartość wskaźnika EP określającego roczne obliczeniowe zapotrzebowanie budynku na nieodnawialną energię pierwotną do ogrzewania, wentylacji, chłodzenia, przygotowania ciepłej wody użytkowej oraz oświetlenia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7"/>
        <w:gridCol w:w="1516"/>
        <w:gridCol w:w="2527"/>
        <w:gridCol w:w="3537"/>
      </w:tblGrid>
      <w:tr>
        <w:trPr/>
        <w:tc>
          <w:tcPr>
            <w:tcW w:w="10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rawdzenie warunku na EP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 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a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,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ek niespełnion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13"/>
        <w:gridCol w:w="5458"/>
        <w:gridCol w:w="1010"/>
        <w:gridCol w:w="1011"/>
        <w:gridCol w:w="1415"/>
      </w:tblGrid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ęść kuchenna</w:t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rzewanie  i wentylacja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U,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H</w:t>
            </w:r>
          </w:p>
        </w:tc>
      </w:tr>
      <w:tr>
        <w:trPr/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ciepła powietrze/powietrz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6,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,8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4,30</w:t>
            </w:r>
          </w:p>
        </w:tc>
      </w:tr>
      <w:tr>
        <w:trPr/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6,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,8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4,30</w:t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ygotowanie ciepłej wody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U,W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W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W</w:t>
            </w:r>
          </w:p>
        </w:tc>
      </w:tr>
      <w:tr>
        <w:trPr/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ciepł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6,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3,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49,14</w:t>
            </w:r>
          </w:p>
        </w:tc>
      </w:tr>
      <w:tr>
        <w:trPr/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6,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3,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49,14</w:t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wietlenie wbudowane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U,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L</w:t>
            </w:r>
          </w:p>
        </w:tc>
      </w:tr>
      <w:tr>
        <w:trPr/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źródło światł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8,8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6,58</w:t>
            </w:r>
          </w:p>
        </w:tc>
      </w:tr>
      <w:tr>
        <w:trPr/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8,8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6,58</w:t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łodzenie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źródł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U,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C</w:t>
            </w:r>
          </w:p>
        </w:tc>
      </w:tr>
      <w:tr>
        <w:trPr/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łodnica w central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26</w:t>
            </w:r>
          </w:p>
        </w:tc>
      </w:tr>
      <w:tr>
        <w:trPr/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26</w:t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ienie energii użytkowej  EU=(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U,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U,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U,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/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ienie energii końcowej  EK=(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,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l,po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/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ienie energii pierwotnej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,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75,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  <w:tr>
        <w:trPr/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y wskaźnik obliczeniowy zapotrzebowania na nieodnawialną energię pierwotną na cele ogrzewania, wentylacji i przygotowania ciepłej wody oraz chłodzenia EP=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59"/>
        <w:gridCol w:w="1516"/>
        <w:gridCol w:w="1516"/>
        <w:gridCol w:w="1516"/>
      </w:tblGrid>
      <w:tr>
        <w:trPr/>
        <w:tc>
          <w:tcPr>
            <w:tcW w:w="10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udynek referencyjny wg WT2021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ogrzewanego budynk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chłodzonego budynk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,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ąstkowa maksymalna wartość wskaźnika EP na potrzeby ogrzewania, wentylacji oraz przygotowania ciepłej wody użytkowej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+W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ąstkowa maksymalna wartość wskaźnika EP na potrzeby chłodzen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 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ąstkowa maksymalna wartość wskaźnika EP na potrzeby oświetlen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 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ą wartość wskaźnika EP określającego roczne obliczeniowe zapotrzebowanie budynku na nieodnawialną energię pierwotną do ogrzewania, wentylacji, chłodzenia, przygotowania ciepłej wody użytkowej oraz oświetlen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7"/>
        <w:gridCol w:w="1516"/>
        <w:gridCol w:w="2527"/>
        <w:gridCol w:w="3537"/>
      </w:tblGrid>
      <w:tr>
        <w:trPr/>
        <w:tc>
          <w:tcPr>
            <w:tcW w:w="10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rawdzenie warunku na EP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 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a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ek niespełniony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)</w:t>
              <w:tab/>
              <w:t>Wyliczenia dla budynku wielofunkcyjnego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59"/>
        <w:gridCol w:w="1516"/>
        <w:gridCol w:w="1516"/>
        <w:gridCol w:w="1516"/>
      </w:tblGrid>
      <w:tr>
        <w:trPr/>
        <w:tc>
          <w:tcPr>
            <w:tcW w:w="10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zbiorcze ze stref budynku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ogrzewana całości budynk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,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chłodzonego budynk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,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,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upa: Część konsumenck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y wskaźnik obliczeniowy zapotrzebowania na nieodnawialną energię pierwotną na cele ogrzewania, wentylacji i przygotowania ciepłej wody oraz chłodzen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a wartość rocznego wskaźnika obliczeniowego zapotrzebowania na nieodnawialną energię pierwotną do ogrzewania, wentylacji i przygotowania ciepłej wody oraz chłodzen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10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upa: Część socjal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y wskaźnik obliczeniowy zapotrzebowania na nieodnawialną energię pierwotną na cele ogrzewania, wentylacji i przygotowania ciepłej wody oraz chłodzen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,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a wartość rocznego wskaźnika obliczeniowego zapotrzebowania na nieodnawialną energię pierwotną do ogrzewania, wentylacji i przygotowania ciepłej wody oraz chłodzen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10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upa: Część kuchenna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y wskaźnik obliczeniowy zapotrzebowania na nieodnawialną energię pierwotną na cele ogrzewania, wentylacji i przygotowania ciepłej wody oraz chłodzen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a wartość rocznego wskaźnika obliczeniowego zapotrzebowania na nieodnawialną energię pierwotną do ogrzewania, wentylacji i przygotowania ciepłej wody oraz chłodzen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10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Średnioważony współczynnik EP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m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y wskaźnik obliczeniowy zapotrzebowania na nieodnawialną energię pierwotną na cele ogrzewania, wentylacji i przygotowania ciepłej wody oraz chłodzen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a wartość rocznego wskaźnika obliczeniowego zapotrzebowania na nieodnawialną energię pierwotną do ogrzewania, wentylacji i przygotowania ciepłej wody oraz chłodzen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,ma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y wskaźnik obliczeniowy zapotrzebowania na energię końcową do ogrzewania, wentylacji i przygotowania ciepłej wody oraz chłodzen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7"/>
        <w:gridCol w:w="1516"/>
        <w:gridCol w:w="2527"/>
        <w:gridCol w:w="3537"/>
      </w:tblGrid>
      <w:tr>
        <w:trPr/>
        <w:tc>
          <w:tcPr>
            <w:tcW w:w="10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rawdzenie warunku na EP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 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a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∙rok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9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ek spełniony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)</w:t>
              <w:tab/>
              <w:t>Sprawdzenie warunków granicznych wg WT20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6400165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16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48"/>
        <w:gridCol w:w="1213"/>
        <w:gridCol w:w="1314"/>
        <w:gridCol w:w="3032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łnion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spełniony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ek izolacyjności cieplnej przegród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ek EP &lt; E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ek powierzchniowej kondensacji pary wodnej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)</w:t>
              <w:tab/>
              <w:t>Bilans moc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1"/>
        <w:gridCol w:w="4043"/>
        <w:gridCol w:w="2526"/>
        <w:gridCol w:w="2527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energię pomocniczą końcową 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o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acj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9,4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gotowanie ciepłej wod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8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900" w:right="900" w:gutter="0" w:header="567" w:top="1134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4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3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4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5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4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3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image" Target="media/image1.png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05:00Z</dcterms:created>
  <dc:creator>INTERsoft ver. 1.0</dc:creator>
  <dc:description/>
  <cp:keywords/>
  <dc:language>en-US</dc:language>
  <cp:lastModifiedBy>Kamil Ratajczak</cp:lastModifiedBy>
  <dcterms:modified xsi:type="dcterms:W3CDTF">2023-04-06T11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35C2D83EF459744B63C9EF3FA072AC1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